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  <w:lang w:val="en-GB" w:eastAsia="en-US"/>
        </w:rPr>
      </w:pPr>
      <w:r>
        <w:rPr>
          <w:rFonts w:cs="Arial" w:ascii="Arial" w:hAnsi="Arial"/>
          <w:color w:val="FF99CC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257175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" r="-2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FF99CC"/>
        </w:rPr>
      </w:pPr>
      <w:r>
        <w:rPr>
          <w:rFonts w:cs="Arial" w:ascii="Arial" w:hAnsi="Arial"/>
          <w:color w:val="FF99CC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ascii="Arial" w:hAnsi="Arial"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rPr>
          <w:rFonts w:cs="Arial"/>
          <w:b/>
          <w:b/>
          <w:bCs/>
          <w:color w:val="FF99CC"/>
          <w:sz w:val="32"/>
        </w:rPr>
      </w:pPr>
      <w:r>
        <w:rPr>
          <w:rFonts w:cs="Arial"/>
          <w:b/>
          <w:bCs/>
          <w:color w:val="FF99CC"/>
          <w:sz w:val="32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bCs/>
          <w:color w:val="FF99CC"/>
          <w:sz w:val="32"/>
        </w:rPr>
      </w:pPr>
      <w:r>
        <w:rPr>
          <w:rFonts w:cs="Arial"/>
          <w:b w:val="false"/>
          <w:bCs/>
          <w:color w:val="FF99CC"/>
          <w:sz w:val="32"/>
        </w:rPr>
      </w:r>
    </w:p>
    <w:p>
      <w:pPr>
        <w:pStyle w:val="Normal"/>
        <w:rPr>
          <w:rFonts w:cs="Arial"/>
          <w:b/>
          <w:b/>
          <w:bCs/>
          <w:color w:val="FF99CC"/>
          <w:sz w:val="32"/>
        </w:rPr>
      </w:pPr>
      <w:r>
        <w:rPr>
          <w:rFonts w:cs="Arial"/>
          <w:b/>
          <w:bCs/>
          <w:color w:val="FF99CC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color w:val="FF99CC"/>
          <w:sz w:val="32"/>
        </w:rPr>
      </w:pPr>
      <w:r>
        <w:rPr>
          <w:rFonts w:cs="Arial" w:ascii="Arial" w:hAnsi="Arial"/>
          <w:b/>
          <w:bCs/>
          <w:color w:val="FF99CC"/>
          <w:sz w:val="3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.1.1.6-  SPECIFIKACE POVRCHŮ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kce: „VÝDEJNA JÍDEL MERHAUTOVA, SZŠ A VOSŽ BRNO</w:t>
      </w:r>
      <w:r>
        <w:rPr>
          <w:rFonts w:cs="Arial" w:ascii="Arial" w:hAnsi="Arial"/>
          <w:b/>
          <w:bCs/>
          <w:sz w:val="32"/>
          <w:szCs w:val="32"/>
        </w:rPr>
        <w:t>“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ascii="Arial" w:hAnsi="Arial" w:cs="Arial"/>
          <w:b w:val="false"/>
          <w:b w:val="false"/>
          <w:color w:val="FF0000"/>
          <w:sz w:val="28"/>
          <w:szCs w:val="24"/>
        </w:rPr>
      </w:pPr>
      <w:r>
        <w:rPr>
          <w:rFonts w:cs="Arial"/>
          <w:b w:val="false"/>
          <w:color w:val="FF0000"/>
          <w:sz w:val="28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ascii="Arial" w:hAnsi="Arial"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cs="Arial"/>
          <w:b w:val="false"/>
          <w:color w:val="FF000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6"/>
        <w:tabs>
          <w:tab w:val="clear" w:pos="708"/>
          <w:tab w:val="left" w:pos="284" w:leader="none"/>
        </w:tabs>
        <w:ind w:left="426" w:hanging="0"/>
        <w:rPr>
          <w:rFonts w:cs="Arial"/>
          <w:b w:val="false"/>
          <w:b w:val="false"/>
          <w:color w:val="FF0000"/>
          <w:szCs w:val="24"/>
        </w:rPr>
      </w:pPr>
      <w:r>
        <w:rPr>
          <w:rFonts w:eastAsia="Arial" w:cs="Arial"/>
          <w:b w:val="false"/>
          <w:color w:val="FF0000"/>
          <w:szCs w:val="24"/>
        </w:rPr>
        <w:t xml:space="preserve">  </w:t>
      </w:r>
      <w:r>
        <w:rPr>
          <w:rFonts w:cs="Arial"/>
          <w:b w:val="false"/>
          <w:color w:val="FF0000"/>
          <w:szCs w:val="24"/>
        </w:rPr>
        <w:tab/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>prosinec 2014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</w:rPr>
        <w:t>zhotovitel dokumentace:</w:t>
        <w:tab/>
        <w:t>atelier dwg s.r.o., Pekařská 13, Brno 602 00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údaje o stavebníkovi: </w:t>
        <w:tab/>
        <w:t>SZŠ a VOŠZ Brno, Merhautova 590/15,</w:t>
      </w:r>
      <w:r>
        <w:rPr>
          <w:color w:val="FF0000"/>
        </w:rPr>
        <w:t xml:space="preserve"> </w:t>
      </w:r>
      <w:r>
        <w:rPr>
          <w:rFonts w:cs="Arial" w:ascii="Arial" w:hAnsi="Arial"/>
        </w:rPr>
        <w:t>Brno 613 0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CIFIKACE POVRCHŮ PODLAH:</w:t>
      </w:r>
    </w:p>
    <w:p>
      <w:pPr>
        <w:pStyle w:val="Normal"/>
        <w:rPr>
          <w:rFonts w:ascii="Arial" w:hAnsi="Arial" w:cs="Arial"/>
          <w:b/>
          <w:b/>
          <w:color w:val="FF99CC"/>
          <w:u w:val="single"/>
        </w:rPr>
      </w:pPr>
      <w:r>
        <w:rPr>
          <w:rFonts w:cs="Arial" w:ascii="Arial" w:hAnsi="Arial"/>
          <w:b/>
          <w:color w:val="FF99CC"/>
          <w:u w:val="single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080"/>
        <w:gridCol w:w="3348"/>
      </w:tblGrid>
      <w:tr>
        <w:trPr/>
        <w:tc>
          <w:tcPr>
            <w:tcW w:w="1008" w:type="dxa"/>
            <w:tcBorders/>
            <w:shd w:fill="000000" w:val="clear"/>
          </w:tcPr>
          <w:p>
            <w:pPr>
              <w:pStyle w:val="Normal"/>
              <w:ind w:right="-180" w:hanging="0"/>
              <w:rPr/>
            </w:pPr>
            <w:r>
              <w:rPr>
                <w:rFonts w:cs="Arial" w:ascii="Arial Black" w:hAnsi="Arial Black"/>
                <w:sz w:val="20"/>
                <w:szCs w:val="20"/>
              </w:rPr>
              <w:t>D.1</w:t>
            </w:r>
          </w:p>
        </w:tc>
        <w:tc>
          <w:tcPr>
            <w:tcW w:w="8028" w:type="dxa"/>
            <w:gridSpan w:val="3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Zázemí </w:t>
            </w:r>
          </w:p>
        </w:tc>
      </w:tr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PIS VRSTEV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L. /mm/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AMICKÁ DLAŽBA 300X300MM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VA SVĚTLÁ</w:t>
            </w:r>
          </w:p>
          <w:p>
            <w:pPr>
              <w:pStyle w:val="Normal"/>
              <w:ind w:right="-1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ŠEDÁ SPÁROVACÍ HMOTA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árořez na střih pravoúhle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úprava mat</w:t>
            </w:r>
          </w:p>
          <w:p>
            <w:pPr>
              <w:pStyle w:val="Normal"/>
              <w:ind w:right="-18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řída otěruodolnosti PEI 4, 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tiskluz R9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BILNÍ LEPÍCÍ TMEL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NIVELAČNÍ VYROVNÁVACÍ STĚRKA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ÁLNÍ VYSPRAVENÍ HRUBÝCH NEROVNOSTÍ (V 1.PP PO NOVÝCH INSTALACÍCH APOD.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viz. technická zpráva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CC"/>
        </w:rPr>
      </w:pPr>
      <w:r>
        <w:rPr>
          <w:rFonts w:cs="Arial" w:ascii="Arial" w:hAnsi="Arial"/>
          <w:b/>
          <w:color w:val="FF99CC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080"/>
        <w:gridCol w:w="3348"/>
      </w:tblGrid>
      <w:tr>
        <w:trPr/>
        <w:tc>
          <w:tcPr>
            <w:tcW w:w="1008" w:type="dxa"/>
            <w:tcBorders/>
            <w:shd w:fill="000000" w:val="clear"/>
          </w:tcPr>
          <w:p>
            <w:pPr>
              <w:pStyle w:val="Normal"/>
              <w:ind w:right="-180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D.2</w:t>
            </w:r>
          </w:p>
        </w:tc>
        <w:tc>
          <w:tcPr>
            <w:tcW w:w="8028" w:type="dxa"/>
            <w:gridSpan w:val="3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ytí a výdej</w:t>
            </w:r>
          </w:p>
        </w:tc>
      </w:tr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PIS VRSTEV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L. /mm/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AMICKÁ DLAŽBA 300X300MM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VA BÍLÁ</w:t>
            </w:r>
          </w:p>
          <w:p>
            <w:pPr>
              <w:pStyle w:val="Normal"/>
              <w:ind w:right="-18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ŠEDÁ SPÁROVACÍ HMOTA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árořez na střih pravoúhle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úprava mat</w:t>
            </w:r>
          </w:p>
          <w:p>
            <w:pPr>
              <w:pStyle w:val="Normal"/>
              <w:ind w:right="-180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řída otěruodolnosti PEI 4, 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tiskluz R11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BILNÍ LEPÍCÍ TMEL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NIVELAČNÍ VYROVNÁVACÍ STĚRKA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/>
            <w:shd w:fill="000000" w:val="clear"/>
          </w:tcPr>
          <w:p>
            <w:pPr>
              <w:pStyle w:val="Normal"/>
              <w:ind w:right="-180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V.1</w:t>
            </w:r>
          </w:p>
        </w:tc>
        <w:tc>
          <w:tcPr>
            <w:tcW w:w="8028" w:type="dxa"/>
            <w:gridSpan w:val="3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Jídelna</w:t>
            </w:r>
          </w:p>
        </w:tc>
      </w:tr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PIS VRSTEV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L. /mm/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TĚŽOVÝ VINYL PRO KOMERČNÍ PROSTORY (TŘÍDA 34), BARVA ŽLUTÁ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OPLOŠNĚ LEPENO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ystémový sokl a spojovací šňůry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rotiskluz R10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NIVELAČNÍ VYROVNÁVACÍ STĚRKA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10</w:t>
            </w:r>
          </w:p>
        </w:tc>
        <w:tc>
          <w:tcPr>
            <w:tcW w:w="3348" w:type="dxa"/>
            <w:tcBorders/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PECIFIKACE OBKLADŮ:</w:t>
      </w:r>
    </w:p>
    <w:p>
      <w:pPr>
        <w:pStyle w:val="Normal"/>
        <w:rPr>
          <w:rFonts w:ascii="Arial" w:hAnsi="Arial" w:cs="Arial"/>
          <w:b/>
          <w:b/>
          <w:color w:val="FF99CC"/>
          <w:u w:val="single"/>
        </w:rPr>
      </w:pPr>
      <w:r>
        <w:rPr>
          <w:rFonts w:cs="Arial" w:ascii="Arial" w:hAnsi="Arial"/>
          <w:b/>
          <w:color w:val="FF99CC"/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1080"/>
        <w:gridCol w:w="3492"/>
      </w:tblGrid>
      <w:tr>
        <w:trPr/>
        <w:tc>
          <w:tcPr>
            <w:tcW w:w="1008" w:type="dxa"/>
            <w:tcBorders/>
            <w:shd w:fill="000000" w:val="clear"/>
          </w:tcPr>
          <w:p>
            <w:pPr>
              <w:pStyle w:val="Normal"/>
              <w:ind w:right="-180" w:hanging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O.1</w:t>
            </w:r>
          </w:p>
        </w:tc>
        <w:tc>
          <w:tcPr>
            <w:tcW w:w="8172" w:type="dxa"/>
            <w:gridSpan w:val="3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ázemí</w:t>
            </w:r>
          </w:p>
        </w:tc>
      </w:tr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PIS VRSTEV 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L. /mm/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RAMICKÝ OBKLAD 150X150MM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VA BÍLÁ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DÁ SPÁROVACÍ HMOTA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párořez na střih pravoúhle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úprava lesk</w:t>
            </w:r>
          </w:p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ind w:right="-180" w:hanging="0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FLEXIBILNÍ Lepící tme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viz. technická zpráva a poznámka</w:t>
            </w:r>
          </w:p>
        </w:tc>
      </w:tr>
      <w:tr>
        <w:trPr/>
        <w:tc>
          <w:tcPr>
            <w:tcW w:w="460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i/>
                <w:caps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180" w:hanging="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  <w:tc>
          <w:tcPr>
            <w:tcW w:w="3492" w:type="dxa"/>
            <w:tcBorders/>
            <w:vAlign w:val="center"/>
          </w:tcPr>
          <w:p>
            <w:pPr>
              <w:pStyle w:val="Normal"/>
              <w:snapToGrid w:val="false"/>
              <w:ind w:right="-18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99CC"/>
        </w:rPr>
      </w:pPr>
      <w:r>
        <w:rPr>
          <w:rFonts w:cs="Arial" w:ascii="Arial" w:hAnsi="Arial"/>
          <w:b/>
          <w:color w:val="FF99CC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PECIFIKACE POVRCHŮ - VÝMALBA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šechny řešené místnosti budou opatřeny bílou výmalbo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É PARAMET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ělost (% BaSO4): min.92</w:t>
        <w:br/>
        <w:t>Objemová hmotnost (kg/l): 1,52</w:t>
        <w:br/>
        <w:t>Odolnost proti otěru za sucha (stupně): 0</w:t>
        <w:br/>
        <w:t>Přídržnost na betonu (MPa): 0,41</w:t>
        <w:br/>
        <w:t>Ekvivalentní dif. tloušťka sd (m): 0,02</w:t>
        <w:br/>
        <w:t>Obsah těkavých látek (%): max.4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átěry je nutné aplikovat minimálně ve dvou vrstvách a pod nátěry použít penetraci dle pokynů výrobc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A:</w:t>
      </w:r>
    </w:p>
    <w:p>
      <w:pPr>
        <w:pStyle w:val="Normal"/>
        <w:rPr/>
      </w:pPr>
      <w:r>
        <w:rPr>
          <w:rFonts w:cs="Arial" w:ascii="Arial" w:hAnsi="Arial"/>
        </w:rPr>
        <w:t xml:space="preserve">-Podklad pod vinyl musí být rovný, tj. max. </w:t>
      </w:r>
      <w:r>
        <w:rPr>
          <w:rFonts w:cs="Arial" w:ascii="Arial" w:hAnsi="Arial"/>
          <w:i/>
        </w:rPr>
        <w:t>±2mm na 2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ti, strojně hlazeno. V opačném případě musí být provedena vyrovnávací stěr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Všechny obklady a dlažby jsou kladeny ortogonálně (na střih pravoúhle), při shodném formátu obkladů a dlažeb na sebe spáry navazuj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Finální odstín spárovací hmoty a jednotlivé vzorky povrchů předložit k odsouhlasení projektantov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řípadné nejasnosti konzultujte s projektan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Jakákoliv záměna materiálu je možná jen po písemném souhlasu projektant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žadavky na provádění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aps/>
        </w:rPr>
        <w:t>-K</w:t>
      </w:r>
      <w:r>
        <w:rPr>
          <w:rFonts w:cs="Arial" w:ascii="Arial" w:hAnsi="Arial"/>
        </w:rPr>
        <w:t>ladení a lepení keramických obkladových prvků musí být prováděno při teplotě vzduchu, podkladu a materiálu vyšší než +5°C.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</w:rPr>
        <w:t xml:space="preserve">- Pokud budou práce prováděny při umělém osvětlení, je třeba zajistit aby směr a  intenzita dočasného osvětlení byla podobná jako u osvětlení po dokončení.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caps/>
        </w:rPr>
        <w:t xml:space="preserve">- </w:t>
      </w:r>
      <w:r>
        <w:rPr>
          <w:rFonts w:cs="Arial" w:ascii="Arial" w:hAnsi="Arial"/>
        </w:rPr>
        <w:t xml:space="preserve">Podkladová vrstva obkladových prvků musí být co nejkompaktnější(tzn. bez prázdných míst) a podkl. vrstva musí být co nejrovnoměrnější tloušťku.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U obkladových prvků s výrazným profilováním rubu může být nutné před jejich kladením vyplnit lepidlem všechny prohlubně na rubové straně obkladu.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Vizuální prohlídka obkladu by měla být prováděna ze vzdálenosti min. 1,5m, osvětlení pod nízkým úhlem není přípustné.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vinnost pro obklady podlah a stěn je ± 3mm na 2m lati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 obklady podlah platí vodorovnost ± L/600 (L vzdálenost mezi pevnými body)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vislost pro obklady stěn platí ± h/600 (h výška obkladu)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Šířka a rovnost spar mezi obkladovými prvky by měla být rovnoměrná a pravidelná v závislosti na výrobní toleranci daného obkl. prvku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exibilní lepidlo na dlažbu a obklady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de použita cementová malta modifikovaná polymery, třída C2T, typ E, třída S1 dle CE klasifikace. </w:t>
      </w:r>
      <w:r>
        <w:rPr>
          <w:rFonts w:cs="Arial" w:ascii="Arial" w:hAnsi="Arial"/>
        </w:rPr>
        <w:t>Spotřeba</w:t>
      </w:r>
      <w:r>
        <w:rPr>
          <w:rFonts w:cs="Arial" w:ascii="Arial" w:hAnsi="Arial"/>
        </w:rPr>
        <w:t xml:space="preserve"> cc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3 </w:t>
      </w:r>
      <w:r>
        <w:rPr>
          <w:rFonts w:cs="Arial" w:ascii="Arial" w:hAnsi="Arial"/>
        </w:rPr>
        <w:t>- 4 kg/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alita podkladu musí odpovídat normě ČSN 74 4505 Podlahy. Určujícím faktorem pro trvanlivost vícevrstvých konstrukcí je pevnost v přilnavosti jednotlivých vrstev, dostatečné pevnosti, únosnosti a tvarové stability podkladu. Zvláštní pozornost se musí věnovat vlhkosti a zbytkové vlhkosti podkladu. Vlhkost podkladu pro kladení dalších vrstev podle ČSN je maximálně 4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árovací hmota CG2Ar  - zlepšená spárovací malta s vysokou odolností proti odě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Brně dne 22.10. 2014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Ing. arch. Petr Keith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both"/>
      <w:outlineLvl w:val="5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3">
    <w:name w:val="Normální (web)3"/>
    <w:basedOn w:val="Normal"/>
    <w:qFormat/>
    <w:pPr>
      <w:spacing w:before="28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SIndexregulardown">
    <w:name w:val="DS Index regular down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03:00Z</dcterms:created>
  <dc:creator>x</dc:creator>
  <dc:description/>
  <cp:keywords/>
  <dc:language>en-US</dc:language>
  <cp:lastModifiedBy>Petr Keith</cp:lastModifiedBy>
  <cp:lastPrinted>2011-01-16T18:31:00Z</cp:lastPrinted>
  <dcterms:modified xsi:type="dcterms:W3CDTF">2016-04-05T13:42:00Z</dcterms:modified>
  <cp:revision>16</cp:revision>
  <dc:subject/>
  <dc:title>OZNAČENÍ</dc:title>
</cp:coreProperties>
</file>